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Heading1"/>
              <w:rPr/>
            </w:pPr>
            <w:r>
              <w:rPr>
                <w:rFonts w:cs="Tempo HeavyCondensed" w:ascii="Tempo HeavyCondensed" w:hAnsi="Tempo HeavyCondensed"/>
                <w:caps/>
                <w:color w:val="000000"/>
              </w:rPr>
              <w:t xml:space="preserve">La Chimbol snc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36"/>
              </w:rPr>
            </w:pPr>
            <w:r>
              <w:rPr>
                <w:color w:val="000000"/>
              </w:rPr>
              <w:t>via Trilussa 2  40050 Monteveglio tel.&amp; fax   051/83038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STABILIMENTO E SEDE OPERATIVA)  e-mail : </w:t>
            </w:r>
            <w:r>
              <w:rPr>
                <w:caps w:val="false"/>
                <w:smallCaps w:val="false"/>
                <w:color w:val="000000"/>
              </w:rPr>
              <w:t>chimbol@libero.it</w:t>
            </w:r>
          </w:p>
          <w:p>
            <w:pPr>
              <w:pStyle w:val="Normal"/>
              <w:rPr>
                <w:b/>
                <w:b/>
                <w:i/>
                <w:i/>
                <w:caps w:val="false"/>
                <w:smallCaps w:val="false"/>
                <w:color w:val="000000"/>
                <w:sz w:val="36"/>
              </w:rPr>
            </w:pPr>
            <w:r>
              <w:rPr>
                <w:b/>
                <w:i/>
                <w:caps w:val="false"/>
                <w:smallCaps w:val="false"/>
                <w:color w:val="000000"/>
                <w:sz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eastAsia="Courier New"/>
                <w:b/>
                <w:i/>
                <w:color w:val="000000"/>
                <w:sz w:val="36"/>
              </w:rPr>
              <w:t xml:space="preserve">     </w:t>
            </w:r>
            <w:r>
              <w:rPr>
                <w:b/>
                <w:i/>
                <w:color w:val="000000"/>
                <w:sz w:val="36"/>
              </w:rPr>
              <w:t>scheda di sicurezza KLIT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36"/>
              </w:rPr>
            </w:pPr>
            <w:r>
              <w:rPr>
                <w:b/>
                <w:i/>
                <w:color w:val="000000"/>
                <w:sz w:val="36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40"/>
              </w:rPr>
              <w:t>1</w:t>
            </w:r>
            <w:r>
              <w:rPr>
                <w:b/>
                <w:color w:val="000000"/>
                <w:sz w:val="40"/>
              </w:rPr>
              <w:t xml:space="preserve"> : </w:t>
            </w:r>
            <w:r>
              <w:rPr>
                <w:b/>
                <w:color w:val="000000"/>
              </w:rPr>
              <w:t>IDENTIFICAZIONE DEL PRODOTTO E DELLA DITTA PRODUTTR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 : IDENTIFICAZIONE DEL PRODOTTO 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NOMINAZIONE DEL PRODOTTO : </w:t>
            </w:r>
            <w:r>
              <w:rPr>
                <w:b/>
                <w:color w:val="000000"/>
              </w:rPr>
              <w:t>KLI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IPO DI PRODOTTO :  DETERGENTE DEODORANTE lavapaviment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IEGO RACCOMANDATO :  IDEALE SU QUALSIASI TIPO DI PAVIMENTO, SULLA CERAMICA, SULLE SUPERFICI IN PLASTICA.profuma intensamente l'ambiente:4 profumazioni a scelt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 : DITTA PRODUTTRICE 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LA CHIMBOL snc - VIA TRILUSSA 2 - MONTEVEGLIO-B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TELEFONICO DI CHIAMATA URGENTE DELLA SOCIETà 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1/830384 CON FAX AUTOM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sz w:val="40"/>
              </w:rPr>
              <w:t>2</w:t>
            </w:r>
            <w:r>
              <w:rPr>
                <w:b/>
                <w:color w:val="000000"/>
                <w:sz w:val="40"/>
              </w:rPr>
              <w:t xml:space="preserve"> : </w:t>
            </w:r>
            <w:r>
              <w:rPr>
                <w:b/>
                <w:color w:val="000000"/>
                <w:lang w:val="it-IT"/>
              </w:rPr>
              <w:t>IDENTIFICAZIONE DEI PERICOLI :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 </w:t>
            </w:r>
            <w:r>
              <w:rPr>
                <w:color w:val="000000"/>
                <w:lang w:val="it-IT"/>
              </w:rPr>
              <w:t xml:space="preserve">2.1  </w:t>
            </w:r>
            <w:r>
              <w:rPr>
                <w:b/>
                <w:color w:val="000000"/>
                <w:lang w:val="it-IT"/>
              </w:rPr>
              <w:t>CLASSIFICAZIONE DELLA SOSTANZA O DEL PREPARATO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IL PRODOTTO </w:t>
            </w:r>
            <w:r>
              <w:rPr>
                <w:b/>
                <w:color w:val="000000"/>
                <w:lang w:val="it-IT"/>
              </w:rPr>
              <w:t>non E' CLASSIFICATO PERICOLOSO</w:t>
            </w:r>
            <w:r>
              <w:rPr>
                <w:color w:val="000000"/>
                <w:lang w:val="it-IT"/>
              </w:rPr>
              <w:t xml:space="preserve"> CONFORMEMENTE ALLE DIRETTIVE 67/548/CEE, 1999/45/CE E SUCCESSIVE MODIFICHE E ADEGUAMENTI. </w:t>
            </w:r>
          </w:p>
          <w:p>
            <w:pPr>
              <w:pStyle w:val="Normal"/>
              <w:rPr/>
            </w:pPr>
            <w:r>
              <w:rPr>
                <w:rFonts w:eastAsia="Courier New"/>
                <w:color w:val="000000"/>
                <w:lang w:val="it-IT"/>
              </w:rPr>
              <w:t xml:space="preserve">  </w:t>
            </w:r>
            <w:r>
              <w:rPr>
                <w:color w:val="000000"/>
                <w:lang w:val="it-IT"/>
              </w:rPr>
              <w:t xml:space="preserve">2.2  </w:t>
            </w:r>
            <w:r>
              <w:rPr>
                <w:b/>
                <w:color w:val="000000"/>
                <w:lang w:val="it-IT"/>
              </w:rPr>
              <w:t>identificazione dei pericoli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it-IT"/>
              </w:rPr>
              <w:t>il preparato non presenta alcun pericolo nel normale utilizzo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40"/>
                <w:lang w:val="it-IT"/>
              </w:rPr>
              <w:t xml:space="preserve">3 : </w:t>
            </w:r>
            <w:r>
              <w:rPr>
                <w:b/>
                <w:color w:val="000000"/>
              </w:rPr>
              <w:t>COMPOSIZIONE DEL PRODOTTO 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TANZE CONTENUTE PERICOLOSE PER LA SALUTE AI SENSI DELLA DIRETTIVA 67/548/CEE E SUCCESSIVI ADEGUAMENTI :</w:t>
            </w:r>
          </w:p>
          <w:p>
            <w:pPr>
              <w:pStyle w:val="Normal"/>
              <w:rPr/>
            </w:pPr>
            <w:r>
              <w:rPr>
                <w:rStyle w:val="Rimandocommento"/>
                <w:vanish/>
                <w:color w:val="000000"/>
              </w:rPr>
              <w:t>INF.5%III</w:t>
            </w:r>
            <w:r>
              <w:rPr/>
              <w:t xml:space="preserve"> INF.5%     2-BUTOSSIETANOLO   CAS :111-76-2 EINECS :203-905-0</w:t>
            </w:r>
          </w:p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 xml:space="preserve">            </w:t>
            </w:r>
            <w:r>
              <w:rPr>
                <w:color w:val="000000"/>
              </w:rPr>
              <w:t>SIMBOLI :X</w:t>
            </w:r>
            <w:r>
              <w:rPr>
                <w:caps w:val="false"/>
                <w:smallCaps w:val="false"/>
                <w:color w:val="000000"/>
              </w:rPr>
              <w:t>n-NOCIVO  R37 IRRITANTE PER LE VIE RESPIRA-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rFonts w:eastAsia="Courier New"/>
                <w:caps w:val="false"/>
                <w:smallCaps w:val="false"/>
                <w:color w:val="000000"/>
              </w:rPr>
              <w:t xml:space="preserve">            </w:t>
            </w:r>
            <w:r>
              <w:rPr>
                <w:caps w:val="false"/>
                <w:smallCaps w:val="false"/>
                <w:color w:val="000000"/>
              </w:rPr>
              <w:t>TORIE  R20/21/22-NOCIVO PER INALAZIONE,CONTATTO C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/>
                <w:caps w:val="false"/>
                <w:smallCaps w:val="false"/>
                <w:color w:val="000000"/>
              </w:rPr>
              <w:t xml:space="preserve">            </w:t>
            </w:r>
            <w:r>
              <w:rPr>
                <w:caps w:val="false"/>
                <w:smallCaps w:val="false"/>
                <w:color w:val="000000"/>
              </w:rPr>
              <w:t>LA PELLE E INGESTIONE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</w:rPr>
              <w:t>ALTRE COMPONENTI : TENSIOATTIVO inf.5% ;  COMP.MINORI QUALI ESSENZA,CONSERVANTE E COLORANTE ALIM. INF. 5% ; ACQUA Q.B. A 100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sz w:val="40"/>
                <w:lang w:val="it-IT"/>
              </w:rPr>
              <w:t xml:space="preserve">4 : 4 : </w:t>
            </w:r>
            <w:r>
              <w:rPr>
                <w:b/>
                <w:color w:val="000000"/>
                <w:lang w:val="it-IT"/>
              </w:rPr>
              <w:t>MISURE DI PRIMO SOCCORSO :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-4.1 </w:t>
            </w:r>
            <w:r>
              <w:rPr>
                <w:b/>
                <w:color w:val="000000"/>
                <w:lang w:val="it-IT"/>
              </w:rPr>
              <w:t>indicazioni generali</w:t>
            </w:r>
            <w:r>
              <w:rPr>
                <w:color w:val="000000"/>
                <w:lang w:val="it-IT"/>
              </w:rPr>
              <w:t xml:space="preserve"> : necessario intervento medico solo in caso di ingestione in dose non quantificata.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-4.2 </w:t>
            </w:r>
            <w:r>
              <w:rPr>
                <w:b/>
                <w:color w:val="000000"/>
                <w:lang w:val="it-IT"/>
              </w:rPr>
              <w:t>pronto soccorso in caso di</w:t>
            </w:r>
            <w:r>
              <w:rPr>
                <w:color w:val="000000"/>
                <w:lang w:val="it-IT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-4.2.1 </w:t>
            </w:r>
            <w:r>
              <w:rPr>
                <w:b/>
                <w:color w:val="000000"/>
                <w:lang w:val="it-IT"/>
              </w:rPr>
              <w:t>CONTATTO CON GLI OCCHI</w:t>
            </w:r>
            <w:r>
              <w:rPr>
                <w:color w:val="000000"/>
                <w:lang w:val="it-IT"/>
              </w:rPr>
              <w:t> : lavare immediatamente ed abbondantemente con acqua corrente,a palpebre aperte,per almeno 10 minuti ;quindi proteggere gli occhi con garza sterile o un fazzoletto pulito,asciutti.</w:t>
            </w:r>
          </w:p>
          <w:p>
            <w:pPr>
              <w:pStyle w:val="Normal"/>
              <w:rPr/>
            </w:pPr>
            <w:r>
              <w:rPr>
                <w:rFonts w:eastAsia="Courier New"/>
                <w:color w:val="000000"/>
                <w:lang w:val="it-IT"/>
              </w:rPr>
              <w:t xml:space="preserve"> </w:t>
            </w:r>
            <w:r>
              <w:rPr>
                <w:color w:val="000000"/>
                <w:lang w:val="it-IT"/>
              </w:rPr>
              <w:t xml:space="preserve">-4.2.2 </w:t>
            </w:r>
            <w:r>
              <w:rPr>
                <w:b/>
                <w:color w:val="000000"/>
                <w:lang w:val="it-IT"/>
              </w:rPr>
              <w:t>CONTATTO CON LA cute</w:t>
            </w:r>
            <w:r>
              <w:rPr>
                <w:color w:val="000000"/>
                <w:lang w:val="it-IT"/>
              </w:rPr>
              <w:t> : sciacquare con acqua .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-4.2.3 </w:t>
            </w:r>
            <w:r>
              <w:rPr>
                <w:b/>
                <w:color w:val="000000"/>
                <w:lang w:val="it-IT"/>
              </w:rPr>
              <w:t>INGESTIONE</w:t>
            </w:r>
            <w:r>
              <w:rPr>
                <w:color w:val="000000"/>
                <w:lang w:val="it-IT"/>
              </w:rPr>
              <w:t xml:space="preserve"> : sciacquare bene la bocca con acqua fresca e bere dell'acqua. </w:t>
            </w:r>
            <w:r>
              <w:rPr>
                <w:color w:val="000000"/>
              </w:rPr>
              <w:t>non provocare assolutamente vomito.ricorrere a visita medic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4.2.4 </w:t>
            </w:r>
            <w:r>
              <w:rPr>
                <w:b/>
                <w:color w:val="000000"/>
              </w:rPr>
              <w:t>INALAZIONE</w:t>
            </w:r>
            <w:r>
              <w:rPr>
                <w:color w:val="000000"/>
              </w:rPr>
              <w:t> :     areare l'ambiente 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40"/>
                <w:lang w:val="it-IT"/>
              </w:rPr>
              <w:t xml:space="preserve">5 : </w:t>
            </w:r>
            <w:r>
              <w:rPr>
                <w:b/>
                <w:color w:val="000000"/>
                <w:lang w:val="it-IT"/>
              </w:rPr>
              <w:t>MISURE ANTINCENDIO :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</w:t>
            </w:r>
            <w:r>
              <w:rPr>
                <w:color w:val="000000"/>
                <w:lang w:val="it-IT"/>
              </w:rPr>
              <w:t>ESTINTORI RACCOMANDATI : CO2 OD ESTINTORI A POLVERE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</w:t>
            </w:r>
            <w:r>
              <w:rPr>
                <w:color w:val="000000"/>
                <w:lang w:val="it-IT"/>
              </w:rPr>
              <w:t>ESTINTORI VIETATI : NESSUNO IN PARTICOLARE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</w:t>
            </w:r>
            <w:r>
              <w:rPr>
                <w:color w:val="000000"/>
                <w:lang w:val="it-IT"/>
              </w:rPr>
              <w:t>RISCHI DA COMBUSTIONE :EVITARE DI RESPIRARE I FUMI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</w:t>
            </w:r>
            <w:r>
              <w:rPr>
                <w:color w:val="000000"/>
                <w:lang w:val="it-IT"/>
              </w:rPr>
              <w:t>MEZZI DI PROTEZIONE :USARE PROTEZIONE PER LE VIE RESPIRATORIE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40"/>
                <w:lang w:val="it-IT"/>
              </w:rPr>
              <w:t xml:space="preserve">6 : </w:t>
            </w:r>
            <w:r>
              <w:rPr>
                <w:b/>
                <w:color w:val="000000"/>
                <w:lang w:val="it-IT"/>
              </w:rPr>
              <w:t>MISURE IN CASO DI FUORIUSCITA ACCIDENTALE</w:t>
            </w:r>
            <w:r>
              <w:rPr>
                <w:color w:val="000000"/>
                <w:lang w:val="it-IT"/>
              </w:rPr>
              <w:t> :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-</w:t>
            </w:r>
            <w:r>
              <w:rPr>
                <w:b/>
                <w:color w:val="000000"/>
                <w:lang w:val="it-IT"/>
              </w:rPr>
              <w:t>PRECAUZIONI INDIVIDUALI</w:t>
            </w:r>
            <w:r>
              <w:rPr>
                <w:color w:val="000000"/>
                <w:lang w:val="it-IT"/>
              </w:rPr>
              <w:t> :indossare guanti neoprene.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-</w:t>
            </w:r>
            <w:r>
              <w:rPr>
                <w:b/>
                <w:color w:val="000000"/>
                <w:lang w:val="it-IT"/>
              </w:rPr>
              <w:t>PRECAUZIONI AMBIENTALI</w:t>
            </w:r>
            <w:r>
              <w:rPr>
                <w:color w:val="000000"/>
                <w:lang w:val="it-IT"/>
              </w:rPr>
              <w:t> : CONTENERE LE PERDITE CON TERRA O SABBIA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e il prodotto e' defluito in un corso d'acqua,in rete fognaria o ha contaminato il suolo o la vegetazione, avvisare le autorita' competenti.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-</w:t>
            </w:r>
            <w:r>
              <w:rPr>
                <w:b/>
                <w:color w:val="000000"/>
                <w:lang w:val="it-IT"/>
              </w:rPr>
              <w:t>METODI DI PULIZIA</w:t>
            </w:r>
            <w:r>
              <w:rPr>
                <w:color w:val="000000"/>
                <w:lang w:val="it-IT"/>
              </w:rPr>
              <w:t> :raccogliere velocemente il prodotto.se il prodotto e' in forma liquida,impedire che penetri nella rete fognaria arginando con sabbia o segatura.raccogliere il prodotto per il riutilizzo,se possibile,o per l'eliminazione. successivamente alla raccolta,lavare con acqua la zona e i materiali interessati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sz w:val="44"/>
                <w:lang w:val="it-IT"/>
              </w:rPr>
              <w:t xml:space="preserve">7 : </w:t>
            </w:r>
            <w:r>
              <w:rPr>
                <w:b/>
                <w:color w:val="000000"/>
                <w:lang w:val="it-IT"/>
              </w:rPr>
              <w:t>MANIPOLAZIONE E STOCCAGGIO :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7.1 </w:t>
            </w:r>
            <w:r>
              <w:rPr>
                <w:b/>
                <w:color w:val="000000"/>
                <w:lang w:val="it-IT"/>
              </w:rPr>
              <w:t>MANIPOLAZIONE</w:t>
            </w:r>
            <w:r>
              <w:rPr>
                <w:color w:val="000000"/>
                <w:lang w:val="it-IT"/>
              </w:rPr>
              <w:t> : evitare gli urti, le cadute e le manipolazioni improprie che possano provocare la fuoriuscita del prodotto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2 </w:t>
            </w:r>
            <w:r>
              <w:rPr>
                <w:b/>
                <w:color w:val="000000"/>
              </w:rPr>
              <w:t>materie incompatibili</w:t>
            </w:r>
            <w:r>
              <w:rPr>
                <w:color w:val="000000"/>
              </w:rPr>
              <w:t>: nessuna.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7.3 : </w:t>
            </w:r>
            <w:r>
              <w:rPr>
                <w:b/>
                <w:color w:val="000000"/>
                <w:lang w:val="it-IT"/>
              </w:rPr>
              <w:t>STOCCAGGIO</w:t>
            </w:r>
            <w:r>
              <w:rPr>
                <w:color w:val="000000"/>
                <w:lang w:val="it-IT"/>
              </w:rPr>
              <w:t> : conservare nei contenitori originali ben chiusi, preferibilmente in locali freschi e ventilati,fuori dalla portata dei bambini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sz w:val="44"/>
                <w:lang w:val="it-IT"/>
              </w:rPr>
              <w:t xml:space="preserve">8 : </w:t>
            </w:r>
            <w:r>
              <w:rPr>
                <w:b/>
                <w:color w:val="000000"/>
                <w:lang w:val="it-IT"/>
              </w:rPr>
              <w:t>CONTROLLO DELL'ESPOSIZIONE-PROTEZIONE INDIVIDUALE :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-PROTEZIONE RESPIRATORIA       NON RICHIESTA 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-PROTEZIONE DELLE MANI        USARE GUANTI DI GOMMA 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-PROTEZIONE DEGLI OCCHI       NON RICHIESTA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-PROTEZIONE DELLA PELLE       NON RICHIESTA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-MISURE PRECAUZIONALI         AERARE ADEGUATAMENTE I LOCALI DOVE IL PRODOTTO VIENE STOCCATO E/O MANIPOLATO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44"/>
              </w:rPr>
              <w:t xml:space="preserve">9 : </w:t>
            </w:r>
            <w:r>
              <w:rPr>
                <w:b/>
                <w:color w:val="000000"/>
              </w:rPr>
              <w:t>PROPRIETA' FISICHE E CHIMICHE 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ASPETTO                      LIQUIDO GIALLO,VERDE,ROSA,BLU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 SECONDA DELLA PROFUMAZIONE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UNTO DI INFIAMMABILITA'     NON INFIAMMABI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UNTO INTER.EBOLLIZIONE      &gt;100°c 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SOLUBILITA'                  IN ACQUA :SOLUBI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ODORE                        PROFUMA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h                           7 circa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sz w:val="44"/>
                <w:lang w:val="it-IT"/>
              </w:rPr>
              <w:t xml:space="preserve">10 : </w:t>
            </w:r>
            <w:r>
              <w:rPr>
                <w:b/>
                <w:color w:val="000000"/>
                <w:lang w:val="it-IT"/>
              </w:rPr>
              <w:t>STABILITA' E REATTIVITA' :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-CONDIZIONI DA EVITARE        stabile in condizioni normali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-MATERIE DA EVITARE           nessuna in particolare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-PRODOTTI DI DECOMPOSIZIONE PERICOLOSI   non riscontrati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44"/>
                <w:lang w:val="it-IT"/>
              </w:rPr>
              <w:t xml:space="preserve">11 : </w:t>
            </w:r>
            <w:r>
              <w:rPr>
                <w:b/>
                <w:color w:val="000000"/>
                <w:lang w:val="it-IT"/>
              </w:rPr>
              <w:t>INFORMAZIONI TOSSICOLOGICHE :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OSSICITA' ACUTA : n.d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-EFFETTO IRRITANTE PRIMARIO :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GESTIONE : disturbi gastrici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ONTATTO CON GLI OCCHI :PUO' PROVOCARE IRRITAZIONe. 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ONTATTO CON LA PELLE : puo' provocare irritazione solo nei soggetti allergici ai tensioattiv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ALAZIONE : nessuna conseguenza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sz w:val="44"/>
                <w:lang w:val="it-IT"/>
              </w:rPr>
              <w:t xml:space="preserve">12 : </w:t>
            </w:r>
            <w:r>
              <w:rPr>
                <w:b/>
                <w:color w:val="000000"/>
                <w:lang w:val="it-IT"/>
              </w:rPr>
              <w:t>INFORMAZIONI ECOLOGICHE :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-IL PRODOTTO E' BIODEGRADABILE al 90% (art.2 e 4 l.26/4/83 n.136 --direttiva cee 73/404/cee e 73/405/cee e loro emendamenti) E NON CONTIENE COMPONENTI EUTROFIZZANTI. </w:t>
            </w:r>
            <w:r>
              <w:rPr>
                <w:color w:val="000000"/>
              </w:rPr>
              <w:t>utilizzare comunque sempre secondo le buone pratiche lavorative, evitando inutili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ispersioni del prodotto nell'ambiente (terreno,fognature,corsi d'acqua).utilizzato nei giusti modi, il prodotto non provoca danni all'ambiente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sz w:val="44"/>
                <w:lang w:val="it-IT"/>
              </w:rPr>
              <w:t xml:space="preserve">13 : </w:t>
            </w:r>
            <w:r>
              <w:rPr>
                <w:b/>
                <w:color w:val="000000"/>
                <w:lang w:val="it-IT"/>
              </w:rPr>
              <w:t>CONSIDERAZIONI SULLO SMALTIMENTO :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-PRODOTTO                     recuperare se possibile.inviare ad impianti di smaltimento autorizzati. 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-CONTENITORI                  I CONTENITORI POTRANNO ESSERE RECU-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ERATI e AVVIATI ALLA RACCOLTA DIFFErenziata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44"/>
                <w:lang w:val="it-IT"/>
              </w:rPr>
              <w:t xml:space="preserve">14 : </w:t>
            </w:r>
            <w:r>
              <w:rPr>
                <w:b/>
                <w:color w:val="000000"/>
                <w:lang w:val="it-IT"/>
              </w:rPr>
              <w:t>INFORMAZIONI SUL TRASPORTO :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LASSIFICAZIONE ADR :         NON CLASSIFICATO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OVIMENTO ALL'INTERNO DELL'AZIENDA  :maneggiare con cura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44"/>
                <w:lang w:val="it-IT"/>
              </w:rPr>
              <w:t xml:space="preserve">15 : </w:t>
            </w:r>
            <w:r>
              <w:rPr>
                <w:b/>
                <w:color w:val="000000"/>
              </w:rPr>
              <w:t>INFORMAZIONE SULLA REGOLAMENTAZIONE 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ificazione del prodotto ai sensi delle direttive 67/548/ce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 1999/45/ce e successive modifiche e adeguamenti (regolamento(ce)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color w:val="000000"/>
              </w:rPr>
            </w:pPr>
            <w:r>
              <w:rPr>
                <w:color w:val="000000"/>
              </w:rPr>
              <w:t>1907/2006 reach)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da non considerarsi pericoloso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</w:rPr>
              <w:t>biodegradabile oltre il 90%. non contiene fosfati.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44"/>
                <w:lang w:val="it-IT"/>
              </w:rPr>
              <w:t xml:space="preserve">16 : </w:t>
            </w:r>
            <w:r>
              <w:rPr>
                <w:b/>
                <w:color w:val="000000"/>
                <w:lang w:val="it-IT"/>
              </w:rPr>
              <w:t>ALTRE INFORMAZIONI</w:t>
            </w:r>
            <w:r>
              <w:rPr>
                <w:color w:val="000000"/>
                <w:lang w:val="it-IT"/>
              </w:rPr>
              <w:t> :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rif.internazionale: msds1491 (26/03/2003), kh.hs.sp19-01(09/2001)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L PRODOTTO NON DEVE ESSERE UTILIZZATO PER SCOPI DIVERSI DA QUELLI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LENCATI NELLA SEZIONE 1.E' RESPONSABILITA' DELL'UTILIZZATORE PRENDERE TUTTE LE MISURE NECESSARIE PER RISPETTARE LE NORMATIVE VIGENTI A LIVELLO NAZIONALE E COMUNITARIO CEE.LE INFORMAZIONI CONTENUTE IN QUESTA SCHEDA SONO CONFORMI ALLE NORMATIVE VIGENTI IN MATERIA DI: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OSTANZE PERICOLOSE: Direttiva 2001/59/ce sulla classificazione , imballaggio ed etichettatura delle sostanze pericolose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reparati pericolosi: decreto legislativo n°65 del 14/03/2003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ttuazione delle direttive 1999/45/ce e 2001/60/ce relative alla classificazione , imballaggio ed etichettatura dei preparati pericolosi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chede di sicurezza:decreto ministero della Salute del 07/09/2002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he stabilisce le modalita' di informazione specifica sui preparati pericolosi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rasporto : accordo adr e norme complementari sul trasporto di merci pericolose su strada; codice imdg che regola il trasporto marittimo; cod.icao/iata che regola il trasporto aereo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LA PRESENTE SCHEDA DI SICUREZZA E' REDATTA AL MEGLIO DELLE NOSTRE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ONOSCENZE .SI DECLINA QUALSIASI RESPONSABILITA' PER EVENTUALI DANNI DOVUTI AD USO IMPROPRIO DEL PRODOTTO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fonte bibliografica : niosh - registry of toxic effects of chemical substances (1983).</w:t>
            </w:r>
            <w:r>
              <w:rPr>
                <w:b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it-IT"/>
              </w:rPr>
              <w:t xml:space="preserve">revisione aggiornata al 23/07/2009  INDIRIZZO MAIL DEL TECNICO RESPONSABILE DELLA REDAZIONE : </w:t>
            </w:r>
            <w:hyperlink r:id="rId2">
              <w:r>
                <w:rPr>
                  <w:rStyle w:val="InternetLink"/>
                  <w:rFonts w:cs="Arial" w:ascii="Arial" w:hAnsi="Arial"/>
                  <w:caps/>
                  <w:lang w:val="it-IT"/>
                </w:rPr>
                <w:t>chimbol@tiscali.it</w:t>
              </w:r>
            </w:hyperlink>
            <w:r>
              <w:rPr>
                <w:rFonts w:cs="Arial" w:ascii="Arial" w:hAnsi="Arial"/>
                <w:caps w:val="false"/>
                <w:smallCaps w:val="false"/>
                <w:color w:val="000000"/>
                <w:lang w:val="it-IT"/>
              </w:rPr>
              <w:t xml:space="preserve">  sig.Vignoli Maurizio</w:t>
            </w:r>
            <w:r>
              <w:rPr>
                <w:b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o Heavy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aps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aps w:val="false"/>
      <w:smallCaps w:val="false"/>
      <w:sz w:val="48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mbol@tiscal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50:00Z</dcterms:created>
  <dc:creator>Maurizio Vignoli</dc:creator>
  <dc:description/>
  <cp:keywords/>
  <dc:language>en-US</dc:language>
  <cp:lastModifiedBy>Fabio</cp:lastModifiedBy>
  <cp:lastPrinted>2007-06-01T11:13:00Z</cp:lastPrinted>
  <dcterms:modified xsi:type="dcterms:W3CDTF">2011-08-10T06:50:00Z</dcterms:modified>
  <cp:revision>2</cp:revision>
  <dc:subject/>
  <dc:title>start</dc:title>
</cp:coreProperties>
</file>